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7.11.18) 03-06/8518.</w:t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Стерлитамак      -    Казань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620 км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 620 км.</w:t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3"/>
        <w:gridCol w:w="4832"/>
      </w:tblGrid>
      <w:tr>
        <w:trPr>
          <w:trHeight w:val="1007" w:hRule="atLeast"/>
        </w:trPr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03" w:hRule="atLeast"/>
        </w:trPr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02059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В г. Стерлитамак, г. Стерлитамак, ул. Худайбердина, д. 198</w:t>
            </w:r>
          </w:p>
        </w:tc>
      </w:tr>
      <w:tr>
        <w:trPr>
          <w:trHeight w:val="529" w:hRule="atLeast"/>
        </w:trPr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6011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В «Столичный», РТ, г. Казань, ул. Девятаева, Д. 1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4"/>
        <w:gridCol w:w="4513"/>
        <w:gridCol w:w="4304"/>
      </w:tblGrid>
      <w:tr>
        <w:trPr>
          <w:trHeight w:val="556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8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Худайбердина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терлитамак</w:t>
            </w:r>
          </w:p>
        </w:tc>
      </w:tr>
      <w:tr>
        <w:trPr>
          <w:trHeight w:val="278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Западная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терлитамак</w:t>
            </w:r>
          </w:p>
        </w:tc>
      </w:tr>
      <w:tr>
        <w:trPr>
          <w:trHeight w:val="278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аевский тракт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терлитамак</w:t>
            </w:r>
          </w:p>
        </w:tc>
      </w:tr>
      <w:tr>
        <w:trPr>
          <w:trHeight w:val="285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4</w:t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Р-240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-т С. Юлаева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85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Айская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85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-т Октября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85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имени Г. Галле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85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Затонское шоссе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78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0</w:t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Трасса М-7 «Волга»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мадышевский тракт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78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Аграрная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5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осмонавтов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78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Николая Ершова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5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М. Горького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78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78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Девятаева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4.2. В обратном направлении:</w:t>
      </w:r>
    </w:p>
    <w:tbl>
      <w:tblPr>
        <w:tblW w:w="969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9"/>
        <w:gridCol w:w="4542"/>
        <w:gridCol w:w="4330"/>
      </w:tblGrid>
      <w:tr>
        <w:trPr>
          <w:trHeight w:val="451" w:hRule="atLeast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2"/>
        <w:gridCol w:w="1908"/>
        <w:gridCol w:w="1638"/>
        <w:gridCol w:w="8"/>
        <w:gridCol w:w="1583"/>
        <w:gridCol w:w="1338"/>
        <w:gridCol w:w="1981"/>
      </w:tblGrid>
      <w:tr>
        <w:trPr>
          <w:trHeight w:val="272" w:hRule="atLeast"/>
        </w:trPr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893" w:hRule="atLeast"/>
        </w:trPr>
        <w:tc>
          <w:tcPr>
            <w:tcW w:w="11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ысота, м.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ширина, м.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олна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сса, т.</w:t>
            </w:r>
          </w:p>
        </w:tc>
        <w:tc>
          <w:tcPr>
            <w:tcW w:w="19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9" w:hRule="atLeas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8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25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,600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en-US" w:eastAsia="ru-RU" w:bidi="ar-SA"/>
              </w:rPr>
              <w:t xml:space="preserve">EURO </w:t>
            </w: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en-US" w:eastAsia="ru-RU" w:bidi="ar-SA"/>
              </w:rPr>
              <w:t xml:space="preserve">EURO </w:t>
            </w: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3"/>
        <w:gridCol w:w="916"/>
        <w:gridCol w:w="1052"/>
        <w:gridCol w:w="787"/>
        <w:gridCol w:w="911"/>
        <w:gridCol w:w="916"/>
        <w:gridCol w:w="1064"/>
        <w:gridCol w:w="910"/>
        <w:gridCol w:w="1073"/>
      </w:tblGrid>
      <w:tr>
        <w:trPr>
          <w:trHeight w:val="289" w:hRule="atLeast"/>
        </w:trPr>
        <w:tc>
          <w:tcPr>
            <w:tcW w:w="1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Регистрационный N остановочног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пункта из реестра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остановоч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пунктов п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межрегиональным маршрута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регуляр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перевозок</w:t>
            </w:r>
          </w:p>
        </w:tc>
        <w:tc>
          <w:tcPr>
            <w:tcW w:w="36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Зимний период</w:t>
            </w:r>
          </w:p>
        </w:tc>
        <w:tc>
          <w:tcPr>
            <w:tcW w:w="3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Летний период</w:t>
            </w:r>
          </w:p>
        </w:tc>
      </w:tr>
      <w:tr>
        <w:trPr>
          <w:trHeight w:val="2545" w:hRule="atLeast"/>
        </w:trPr>
        <w:tc>
          <w:tcPr>
            <w:tcW w:w="19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2694" w:hRule="atLeast"/>
        </w:trPr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205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5:30 07:30 09:30 11:30 13:30 15:30 17:30 19:30 21:30 22:3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3:30 15:30 17:30 19:30 21:30 22:30 00:30 02:30 04:30 05:3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7" w:hRule="atLeast"/>
        </w:trPr>
        <w:tc>
          <w:tcPr>
            <w:tcW w:w="1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601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5:30 07:30 09:30 11:30 13:30 15:30 17:30 19:30 21:30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2:3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3:30 15:30 17:30 19:30 21:30 22:30 00:30 02:30 04:30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5:3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5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6"/>
        <w:gridCol w:w="1015"/>
        <w:gridCol w:w="1128"/>
        <w:gridCol w:w="755"/>
        <w:gridCol w:w="660"/>
        <w:gridCol w:w="1054"/>
        <w:gridCol w:w="1055"/>
        <w:gridCol w:w="1054"/>
        <w:gridCol w:w="998"/>
      </w:tblGrid>
      <w:tr>
        <w:trPr>
          <w:trHeight w:val="294" w:hRule="atLeast"/>
        </w:trPr>
        <w:tc>
          <w:tcPr>
            <w:tcW w:w="18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Регистрационный N остановочног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пункта из реестра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остановоч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пунктов п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межрегиональным маршрутам регулярных перевозок</w:t>
            </w:r>
          </w:p>
        </w:tc>
        <w:tc>
          <w:tcPr>
            <w:tcW w:w="35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Зимний период</w:t>
            </w:r>
          </w:p>
        </w:tc>
        <w:tc>
          <w:tcPr>
            <w:tcW w:w="41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5"/>
                <w:sz w:val="28"/>
                <w:szCs w:val="28"/>
              </w:rPr>
              <w:t>Летний период</w:t>
            </w:r>
          </w:p>
        </w:tc>
      </w:tr>
      <w:tr>
        <w:trPr>
          <w:trHeight w:val="2780" w:hRule="atLeast"/>
        </w:trPr>
        <w:tc>
          <w:tcPr>
            <w:tcW w:w="18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, 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3232" w:hRule="atLeast"/>
        </w:trPr>
        <w:tc>
          <w:tcPr>
            <w:tcW w:w="1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601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5:30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7:30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9:30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1:30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3:30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5:30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7:30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9:30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1:30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2:3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3:30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5:30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7:30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9:30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1:30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2:30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0:30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2:30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4:30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5:3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2" w:hRule="atLeast"/>
        </w:trPr>
        <w:tc>
          <w:tcPr>
            <w:tcW w:w="1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205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5:30</w:t>
            </w:r>
          </w:p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7:30</w:t>
            </w:r>
          </w:p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9:30</w:t>
            </w:r>
          </w:p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1:30</w:t>
            </w:r>
          </w:p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3:30</w:t>
            </w:r>
          </w:p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5:30</w:t>
            </w:r>
          </w:p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7:30</w:t>
            </w:r>
          </w:p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9:30</w:t>
            </w:r>
          </w:p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1:30</w:t>
            </w:r>
          </w:p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2:3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3:30;</w:t>
            </w:r>
          </w:p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5:30;</w:t>
            </w:r>
          </w:p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7:30;</w:t>
            </w:r>
          </w:p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9:30;</w:t>
            </w:r>
          </w:p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1:30;</w:t>
            </w:r>
          </w:p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2:30;</w:t>
            </w:r>
          </w:p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0:30;</w:t>
            </w:r>
          </w:p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2:30;</w:t>
            </w:r>
          </w:p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4:30;</w:t>
            </w:r>
          </w:p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5:3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851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9</Words>
  <Characters>3142</Characters>
  <CharactersWithSpaces>26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4:32:00Z</dcterms:created>
  <dc:creator/>
  <dc:description/>
  <dc:language>en-US</dc:language>
  <cp:lastModifiedBy/>
  <dcterms:modified xsi:type="dcterms:W3CDTF">2018-12-12T14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